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/>
        <w:t>Vocabulary list unit “die Spritztour/road trip”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The highlighted terms will be on the quiz – but some of the other terms will be extra credit!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Das Auto – the car / the automobile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PKW (Personenkraftwagen) – short for Auto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as Dach – the roof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ie Windschutzscheibe -  the windshield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Vordersitz – front seat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as Nummernschild – license plate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Scheinwerfer -  the headlamps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Reifen – the tire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Tür – the door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Kofferraum – the trunk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Sicherheitsgurt – the seat belt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Rücksitz – the back seat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as Lenkrad/Steuerrad – the steering wheel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Bremse – the break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Hupe – the horn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Scheibenwischer – the windshield wiper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Blinker – the turn signal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 xml:space="preserve">Das Rücklicht – the rear light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Auspuff – the exhaust pipe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upplung – the clutch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Rückspiegel – the rear view mirror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Seitenspiegel – the side view mirror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Roller – the scooter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Das Moped /das Mofa – the moped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er Bus – the bus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Die Straßenbahn – the light rail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Fahrrad – the bike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LKW (Lastkraftwagen)– the freight vehicle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beschleunigen – to accelerate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  <w:t>bremsen – to break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360" w:hanging="360"/>
        <w:contextualSpacing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Bremse – the break</w:t>
      </w:r>
    </w:p>
    <w:sectPr>
      <w:type w:val="nextPage"/>
      <w:pgSz w:w="12240" w:h="158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07:00Z</dcterms:created>
  <dc:creator>jrodez</dc:creator>
  <dc:description/>
  <cp:keywords/>
  <dc:language>en-US</dc:language>
  <cp:lastModifiedBy>jrodez</cp:lastModifiedBy>
  <dcterms:modified xsi:type="dcterms:W3CDTF">2010-04-03T02:51:00Z</dcterms:modified>
  <cp:revision>11</cp:revision>
  <dc:subject/>
  <dc:title/>
</cp:coreProperties>
</file>